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12496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496"/>
                            </w:tblGrid>
                            <w:tr>
                              <w:trPr/>
                              <w:tc>
                                <w:tcPr>
                                  <w:tcW w:w="649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pt;height:72pt;mso-wrap-distance-left:2.25pt;mso-wrap-distance-right:0pt;mso-wrap-distance-top:0pt;mso-wrap-distance-bottom:0pt;margin-top:-29.1pt;mso-position-vertical:center;mso-position-vertical-relative:text;margin-left:389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49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496"/>
                      </w:tblGrid>
                      <w:tr>
                        <w:trPr/>
                        <w:tc>
                          <w:tcPr>
                            <w:tcW w:w="6496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87"/>
      </w:tblGrid>
      <w:tr>
        <w:trPr>
          <w:trHeight w:val="346" w:hRule="atLeast"/>
        </w:trPr>
        <w:tc>
          <w:tcPr>
            <w:tcW w:w="14287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3120    </w:t>
            </w:r>
            <w:r>
              <w:rPr/>
              <w:t xml:space="preserve">                                             </w:t>
            </w:r>
            <w:r>
              <w:rPr>
                <w:u w:val="single"/>
              </w:rPr>
              <w:t>Здійснення соціальної роботи з вразливими категоріями населення</w:t>
            </w:r>
            <w:r>
              <w:rPr/>
              <w:t xml:space="preserve"> </w:t>
              <w:br/>
              <w:t>          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8"/>
        <w:gridCol w:w="1517"/>
        <w:gridCol w:w="1642"/>
        <w:gridCol w:w="1517"/>
        <w:gridCol w:w="1767"/>
        <w:gridCol w:w="1639"/>
        <w:gridCol w:w="1517"/>
        <w:gridCol w:w="1767"/>
        <w:gridCol w:w="1363"/>
      </w:tblGrid>
      <w:tr>
        <w:trPr>
          <w:trHeight w:val="624" w:hRule="atLeast"/>
        </w:trPr>
        <w:tc>
          <w:tcPr>
            <w:tcW w:w="4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4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8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900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9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46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46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054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0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3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7"/>
        <w:gridCol w:w="2586"/>
        <w:gridCol w:w="1393"/>
        <w:gridCol w:w="1635"/>
        <w:gridCol w:w="824"/>
        <w:gridCol w:w="1359"/>
        <w:gridCol w:w="1596"/>
        <w:gridCol w:w="809"/>
        <w:gridCol w:w="1359"/>
        <w:gridCol w:w="1596"/>
        <w:gridCol w:w="831"/>
      </w:tblGrid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25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3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37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43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3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64"/>
        <w:gridCol w:w="1133"/>
        <w:gridCol w:w="1331"/>
        <w:gridCol w:w="836"/>
        <w:gridCol w:w="1130"/>
        <w:gridCol w:w="1328"/>
        <w:gridCol w:w="834"/>
        <w:gridCol w:w="1130"/>
        <w:gridCol w:w="1183"/>
        <w:gridCol w:w="894"/>
        <w:gridCol w:w="72"/>
      </w:tblGrid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5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2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2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 до 2018 року (в новій редакції)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90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9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46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46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4405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44054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2155"/>
        <w:gridCol w:w="929"/>
        <w:gridCol w:w="1848"/>
        <w:gridCol w:w="1155"/>
        <w:gridCol w:w="1205"/>
        <w:gridCol w:w="697"/>
        <w:gridCol w:w="1080"/>
        <w:gridCol w:w="1288"/>
        <w:gridCol w:w="731"/>
        <w:gridCol w:w="1007"/>
        <w:gridCol w:w="1205"/>
        <w:gridCol w:w="719"/>
      </w:tblGrid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0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29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46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121 (Утримання та забезпечення діяльності центрів соціальних служб для сім»ї, дітей та молоді)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затрат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центрів соціальних служб для сім»ї, дітей та молоді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ережа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штатних працівників центру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спеціалістів, залучених до заход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 до 2018 року (в новій редакції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Кількість заходів ,центр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 до 2018 року (в новій редакції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єстрації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м на 31.12.2018р.  штатна чисельність працівників збільшилася на 1 од.</w:t>
            </w:r>
          </w:p>
        </w:tc>
      </w:tr>
      <w:tr>
        <w:trPr/>
        <w:tc>
          <w:tcPr>
            <w:tcW w:w="1446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 коштів виникла по причині вакансії 1 штатної одиниці протягом листопада-грудня 2018р.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заходів, проведених центрами соціальних служб для сім»ї, дітей та молоді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 до 2018 року (в новій редакції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446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один захід, проведений центрами соціальних служб для сім»ї, дітей та молоді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місячна заробітна плата працівника центру соціальних служб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</w:tr>
      <w:tr>
        <w:trPr/>
        <w:tc>
          <w:tcPr>
            <w:tcW w:w="1446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збільшення штатної чисельності станом на 31.12.2018р середньомісячна зарплата зменшилася.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якості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іка кількості учасників, охоплених заходами центрів соціальних служб для сім»ї, дітей та молоді, порівняно з минулим роком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446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132     (Заходи державної політики із забезпечення рівних прав та можливостей жінок та чоловіків)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міських заходів державної політики із забезпечення рівних прав та можливостей жінок та чоловік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 до 2018 року (в новій редакції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міських заходів державної політики із забезпечення рівних прав та можливостей жінок та чоловік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 до 2018 року (в новій редакції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забезпечення участі в міських заходах державної політики із забезпеченням рівних прав та можливостей жінок та чоловіків одного учасник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проведення одного міського заходу державної політики із забезпечення рівних прав та можливостей жінок та чоловік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ня 1 заходу було залучено спонсорські кошти</w:t>
            </w:r>
          </w:p>
        </w:tc>
      </w:tr>
      <w:tr>
        <w:trPr/>
        <w:tc>
          <w:tcPr>
            <w:tcW w:w="1446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123  (Заходи державної політики з питань сім´ї)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міських заходів державної політики з питань сім»ї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 до 2018 року (в новій редакції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міських заходів державної політики з питань сім»ї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 до 2018 року (в новій редакції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одного учасника міського заходу державної політики з питань сім»ї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тис. грн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 xml:space="preserve">           </w:t>
            </w:r>
            <w:r>
              <w:rPr/>
              <w:t>Міський голова                                                   А.П.Федорук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          </w:t>
            </w:r>
            <w:r>
              <w:rPr/>
              <w:t>Міський голова                                                   А.П.Федору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48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30"/>
        <w:gridCol w:w="1963"/>
        <w:gridCol w:w="3150"/>
        <w:gridCol w:w="4797"/>
      </w:tblGrid>
      <w:tr>
        <w:trPr/>
        <w:tc>
          <w:tcPr>
            <w:tcW w:w="14930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30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3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8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8-11-28T10:03:00Z</cp:lastPrinted>
  <dcterms:modified xsi:type="dcterms:W3CDTF">2019-03-26T12:09:00Z</dcterms:modified>
  <cp:revision>17</cp:revision>
  <dc:subject/>
  <dc:title/>
</cp:coreProperties>
</file>